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sr-CS"/>
        </w:rPr>
        <w:t>АНАЛИЗА ЕФЕКАТА ЗАКОНА</w:t>
      </w:r>
    </w:p>
    <w:p>
      <w:pPr>
        <w:pStyle w:val="Normal"/>
        <w:spacing w:lineRule="auto" w:line="360"/>
        <w:jc w:val="both"/>
        <w:rPr/>
      </w:pPr>
      <w:r>
        <w:rPr>
          <w:rFonts w:cs="Times New Roman" w:ascii="Times New Roman" w:hAnsi="Times New Roman"/>
          <w:b/>
          <w:sz w:val="24"/>
          <w:szCs w:val="24"/>
          <w:lang w:val="sr-CS"/>
        </w:rPr>
        <w:tab/>
        <w:t>На кога и како ће највероватније утицати решења у закону?</w:t>
      </w:r>
    </w:p>
    <w:p>
      <w:pPr>
        <w:pStyle w:val="NoSpacing"/>
        <w:jc w:val="both"/>
        <w:rPr>
          <w:rFonts w:ascii="Times New Roman" w:hAnsi="Times New Roman" w:cs="Times New Roman"/>
          <w:sz w:val="24"/>
          <w:szCs w:val="24"/>
          <w:lang w:val="sr-CS"/>
        </w:rPr>
      </w:pPr>
      <w:r>
        <w:rPr>
          <w:b/>
          <w:lang w:val="sr-CS"/>
        </w:rPr>
        <w:tab/>
      </w:r>
      <w:r>
        <w:rPr>
          <w:rFonts w:cs="Times New Roman" w:ascii="Times New Roman" w:hAnsi="Times New Roman"/>
          <w:sz w:val="24"/>
          <w:szCs w:val="24"/>
          <w:lang w:val="sr-CS"/>
        </w:rPr>
        <w:t>Решења у закону утицаће 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w:t>
      </w:r>
      <w:r>
        <w:rPr>
          <w:rFonts w:cs="Times New Roman" w:ascii="Times New Roman" w:hAnsi="Times New Roman"/>
          <w:b/>
          <w:sz w:val="24"/>
          <w:szCs w:val="24"/>
          <w:lang w:val="sr-CS"/>
        </w:rPr>
        <w:t>Кориснике права</w:t>
      </w:r>
      <w:r>
        <w:rPr>
          <w:rFonts w:cs="Times New Roman" w:ascii="Times New Roman" w:hAnsi="Times New Roman"/>
          <w:sz w:val="24"/>
          <w:szCs w:val="24"/>
          <w:lang w:val="sr-CS"/>
        </w:rPr>
        <w:t xml:space="preserve"> (војне осигуранике и осигурана лица) </w:t>
      </w:r>
      <w:r>
        <w:rPr>
          <w:rFonts w:cs="Times New Roman" w:ascii="Times New Roman" w:hAnsi="Times New Roman"/>
          <w:b/>
          <w:sz w:val="24"/>
          <w:szCs w:val="24"/>
          <w:lang w:val="sr-CS"/>
        </w:rPr>
        <w:t>и на друга лица</w:t>
      </w:r>
      <w:r>
        <w:rPr>
          <w:rFonts w:cs="Times New Roman" w:ascii="Times New Roman" w:hAnsi="Times New Roman"/>
          <w:i/>
          <w:color w:val="FF0000"/>
          <w:sz w:val="24"/>
          <w:szCs w:val="24"/>
          <w:lang w:val="sr-CS"/>
        </w:rPr>
        <w:t xml:space="preserve"> </w:t>
      </w:r>
      <w:r>
        <w:rPr>
          <w:rFonts w:cs="Times New Roman" w:ascii="Times New Roman" w:hAnsi="Times New Roman"/>
          <w:sz w:val="24"/>
          <w:szCs w:val="24"/>
          <w:lang w:val="sr-CS"/>
        </w:rPr>
        <w:t>(војнике на служењу војног рока, лица у резервном саставу док се налазе на војној дужности у Војсци Србије, ученике и кадете војношколских установа и лица на другом стручном оспособљавању за официре и подофицире), на тај начин што се материја здравственог осигурања и здравствене заштите у Министарству одбране и Војсци Србије, коју до доношења закона уређују различити прописи</w:t>
      </w:r>
      <w:r>
        <w:rPr>
          <w:rFonts w:cs="Times New Roman" w:ascii="Times New Roman" w:hAnsi="Times New Roman"/>
          <w:sz w:val="24"/>
          <w:szCs w:val="24"/>
        </w:rPr>
        <w:t xml:space="preserve">, </w:t>
      </w:r>
      <w:r>
        <w:rPr>
          <w:rFonts w:cs="Times New Roman" w:ascii="Times New Roman" w:hAnsi="Times New Roman"/>
          <w:sz w:val="24"/>
          <w:szCs w:val="24"/>
          <w:lang w:val="sr-CS"/>
        </w:rPr>
        <w:t>овим законом уређује на јединствен и свеобухватан начин, чиме се у значајној мери доприноси унапређењу функционисања система здравственог осигурања и здравствене заштите у Министарству одбране и Војсци Србије, а самим тим и квалитетнијем и ефикаснијем остваривању права из здравственог осигур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име, даном ступања на снагу Закона о Војсци Србије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 116/07, 88/09, 101/10, 10/15, 88/15-УС, 36/18 и 94/19) престао је да важи Закон о Војсци Југославије </w:t>
      </w:r>
      <w:r>
        <w:rPr>
          <w:rFonts w:cs="Times New Roman" w:ascii="Times New Roman" w:hAnsi="Times New Roman"/>
          <w:sz w:val="24"/>
          <w:szCs w:val="24"/>
          <w:lang w:val="sr-RS"/>
        </w:rPr>
        <w:t xml:space="preserve">(„Службени лист СРЈ”, бр. 24/94, 43/94, 28/96, 22/99, 44/99, 74/99, 3/02 и 37/02, „Службени лист СЦГ”, бр. 7/05 и 44/05 и </w:t>
      </w:r>
      <w:r>
        <w:rPr>
          <w:rFonts w:cs="Times New Roman" w:ascii="Times New Roman" w:hAnsi="Times New Roman"/>
          <w:bCs/>
          <w:sz w:val="24"/>
          <w:szCs w:val="24"/>
          <w:lang w:val="sr-CS"/>
        </w:rPr>
        <w:t>„Службени гласник РС”, бр. 116/07 – др. закон, 88/09 – др. закони, 101/10 – др. закон и 10/15 – др. 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сим одредаба које регулишу социјално и здравствено осигурање - Поглавље </w:t>
      </w:r>
      <w:r>
        <w:rPr>
          <w:rFonts w:cs="Times New Roman" w:ascii="Times New Roman" w:hAnsi="Times New Roman"/>
          <w:sz w:val="24"/>
          <w:szCs w:val="24"/>
          <w:lang w:val="sr-Latn-CS"/>
        </w:rPr>
        <w:t>XV</w:t>
      </w:r>
      <w:r>
        <w:rPr>
          <w:rFonts w:cs="Times New Roman" w:ascii="Times New Roman" w:hAnsi="Times New Roman"/>
          <w:sz w:val="24"/>
          <w:szCs w:val="24"/>
          <w:lang w:val="sr-CS"/>
        </w:rPr>
        <w:t xml:space="preserve"> – Здравствено осигурање (члан 211-239.) </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које важе до доношења прописа којима ће се уредити ове области.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sr-CS"/>
        </w:rPr>
        <w:t>Сходно наведеном, у области здравствене заштите и здравственог осигурања</w:t>
      </w:r>
      <w:r>
        <w:rPr>
          <w:rFonts w:cs="Times New Roman" w:ascii="Times New Roman" w:hAnsi="Times New Roman"/>
          <w:sz w:val="24"/>
          <w:szCs w:val="24"/>
        </w:rPr>
        <w:t xml:space="preserve"> </w:t>
      </w:r>
      <w:r>
        <w:rPr>
          <w:rFonts w:cs="Times New Roman" w:ascii="Times New Roman" w:hAnsi="Times New Roman"/>
          <w:sz w:val="24"/>
          <w:szCs w:val="24"/>
          <w:lang w:val="sr-CS"/>
        </w:rPr>
        <w:t>војних осигураника још увек се примењују одредбе Закона о Војсци Југославије и подзаконских аката донетих за спровођење тог закона.</w:t>
      </w:r>
    </w:p>
    <w:p>
      <w:pPr>
        <w:pStyle w:val="NoSpacing"/>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име, Уредба о надлежности, делокругу и начину пословања Фонда за социјално осигурање војних осигураника („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бр. 102/11, 37/12, 107/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119/13 и 15/23) донета је на основу члана 278. Закона о Војсци Југославије, а истом је </w:t>
      </w:r>
      <w:r>
        <w:rPr>
          <w:rFonts w:cs="Times New Roman" w:ascii="Times New Roman" w:hAnsi="Times New Roman"/>
          <w:color w:val="000000"/>
          <w:sz w:val="24"/>
          <w:szCs w:val="24"/>
        </w:rPr>
        <w:t>уређ</w:t>
      </w:r>
      <w:r>
        <w:rPr>
          <w:rFonts w:cs="Times New Roman" w:ascii="Times New Roman" w:hAnsi="Times New Roman"/>
          <w:color w:val="000000"/>
          <w:sz w:val="24"/>
          <w:szCs w:val="24"/>
          <w:lang w:val="sr-CS"/>
        </w:rPr>
        <w:t>ена</w:t>
      </w:r>
      <w:r>
        <w:rPr>
          <w:rFonts w:cs="Times New Roman" w:ascii="Times New Roman" w:hAnsi="Times New Roman"/>
          <w:color w:val="000000"/>
          <w:sz w:val="24"/>
          <w:szCs w:val="24"/>
        </w:rPr>
        <w:t xml:space="preserve"> надлежност, делокруг, организација и начин пословања Фонда за социјално осигурање војних осигураник</w:t>
      </w:r>
      <w:r>
        <w:rPr>
          <w:rFonts w:cs="Times New Roman" w:ascii="Times New Roman" w:hAnsi="Times New Roman"/>
          <w:color w:val="000000"/>
          <w:sz w:val="24"/>
          <w:szCs w:val="24"/>
          <w:lang w:val="sr-CS"/>
        </w:rPr>
        <w:t>а. Такође, примењује се Уредба о начину остваривања права из здравственог осигурања војних осигураника и чланова њихових породица („Службени лист СРЈ</w:t>
      </w:r>
      <w:r>
        <w:rPr>
          <w:rFonts w:cs="Times New Roman" w:ascii="Times New Roman" w:hAnsi="Times New Roman"/>
          <w:sz w:val="24"/>
          <w:szCs w:val="24"/>
          <w:lang w:val="ru-RU"/>
        </w:rPr>
        <w:t>”</w:t>
      </w:r>
      <w:r>
        <w:rPr>
          <w:rFonts w:cs="Times New Roman" w:ascii="Times New Roman" w:hAnsi="Times New Roman"/>
          <w:color w:val="000000"/>
          <w:sz w:val="24"/>
          <w:szCs w:val="24"/>
          <w:lang w:val="sr-CS"/>
        </w:rPr>
        <w:t>, број 36/94) - донета на основу члана 230. Закона о Војсци Југославије</w:t>
      </w:r>
      <w:r>
        <w:rPr>
          <w:rFonts w:cs="Times New Roman" w:ascii="Times New Roman" w:hAnsi="Times New Roman"/>
          <w:color w:val="000000"/>
          <w:sz w:val="24"/>
          <w:szCs w:val="24"/>
        </w:rPr>
        <w:t xml:space="preserve">, </w:t>
      </w:r>
      <w:r>
        <w:rPr>
          <w:rFonts w:cs="Times New Roman" w:ascii="Times New Roman" w:hAnsi="Times New Roman"/>
          <w:sz w:val="24"/>
          <w:szCs w:val="24"/>
        </w:rPr>
        <w:t>Уредба о остваривању права на једнократну новчану помоћ, оспособљавању брачног друга и о накнади за школовање деце војног лица („Службени лист СРЈ</w:t>
      </w:r>
      <w:r>
        <w:rPr>
          <w:rFonts w:cs="Times New Roman" w:ascii="Times New Roman" w:hAnsi="Times New Roman"/>
          <w:sz w:val="24"/>
          <w:szCs w:val="24"/>
          <w:lang w:val="ru-RU"/>
        </w:rPr>
        <w:t>”,</w:t>
      </w:r>
      <w:r>
        <w:rPr>
          <w:rFonts w:cs="Times New Roman" w:ascii="Times New Roman" w:hAnsi="Times New Roman"/>
          <w:sz w:val="24"/>
          <w:szCs w:val="24"/>
        </w:rPr>
        <w:t xml:space="preserve"> број 66/99, „Службени лист СЦГ</w:t>
      </w:r>
      <w:r>
        <w:rPr>
          <w:rFonts w:cs="Times New Roman" w:ascii="Times New Roman" w:hAnsi="Times New Roman"/>
          <w:sz w:val="24"/>
          <w:szCs w:val="24"/>
          <w:lang w:val="ru-RU"/>
        </w:rPr>
        <w:t>”,</w:t>
      </w:r>
      <w:r>
        <w:rPr>
          <w:rFonts w:cs="Times New Roman" w:ascii="Times New Roman" w:hAnsi="Times New Roman"/>
          <w:sz w:val="24"/>
          <w:szCs w:val="24"/>
        </w:rPr>
        <w:t xml:space="preserve"> број 4/05, „Службени гласник РС</w:t>
      </w:r>
      <w:r>
        <w:rPr>
          <w:rFonts w:cs="Times New Roman" w:ascii="Times New Roman" w:hAnsi="Times New Roman"/>
          <w:sz w:val="24"/>
          <w:szCs w:val="24"/>
          <w:lang w:val="ru-RU"/>
        </w:rPr>
        <w:t>”</w:t>
      </w:r>
      <w:r>
        <w:rPr>
          <w:rFonts w:cs="Times New Roman" w:ascii="Times New Roman" w:hAnsi="Times New Roman"/>
          <w:sz w:val="24"/>
          <w:szCs w:val="24"/>
        </w:rPr>
        <w:t>, бр. 14/11, 60/18 и 74/18)</w:t>
      </w:r>
      <w:r>
        <w:rPr>
          <w:rFonts w:cs="Times New Roman" w:ascii="Times New Roman" w:hAnsi="Times New Roman"/>
          <w:sz w:val="24"/>
          <w:szCs w:val="24"/>
          <w:lang w:val="sr-CS"/>
        </w:rPr>
        <w:t xml:space="preserve"> - донета на основу члана 236. Закона о Војсци Југославије, као и одредба члана </w:t>
      </w:r>
      <w:r>
        <w:rPr>
          <w:rFonts w:cs="Times New Roman" w:ascii="Times New Roman" w:hAnsi="Times New Roman"/>
          <w:bCs/>
          <w:sz w:val="24"/>
          <w:szCs w:val="24"/>
          <w:lang w:val="sr-RS"/>
        </w:rPr>
        <w:t>41.</w:t>
      </w:r>
      <w:r>
        <w:rPr>
          <w:rFonts w:cs="Times New Roman" w:ascii="Times New Roman" w:hAnsi="Times New Roman"/>
          <w:sz w:val="24"/>
          <w:szCs w:val="24"/>
          <w:lang w:val="sr-CS"/>
        </w:rPr>
        <w:t xml:space="preserve"> Правилника о накнади путних и других трошкова у Војсци Србије </w:t>
      </w:r>
      <w:r>
        <w:rPr>
          <w:rFonts w:cs="Times New Roman" w:ascii="Times New Roman" w:hAnsi="Times New Roman"/>
          <w:sz w:val="24"/>
          <w:szCs w:val="24"/>
        </w:rPr>
        <w:t>(пов. бр. 2979-8 од дана 26. марта 2008. године, пов. бр. 2979-40 од дана 14. маја 2008. године и пов. бр. 536-3 од дана 25. јануара 2010. године).</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 xml:space="preserve">Према подацима Фонда за социјално осигурање војних осигураника, на дан 25. јун 2024. године, укупан број војних осигураника и чланова породица који су осигурани преко војних осигураника је </w:t>
      </w:r>
      <w:r>
        <w:rPr>
          <w:rFonts w:cs="Times New Roman" w:ascii="Times New Roman" w:hAnsi="Times New Roman"/>
          <w:b/>
          <w:sz w:val="24"/>
          <w:szCs w:val="24"/>
          <w:lang w:val="sr-CS"/>
        </w:rPr>
        <w:t>80.422</w:t>
      </w:r>
      <w:r>
        <w:rPr>
          <w:rFonts w:cs="Times New Roman" w:ascii="Times New Roman" w:hAnsi="Times New Roman"/>
          <w:sz w:val="24"/>
          <w:szCs w:val="24"/>
          <w:lang w:val="sr-CS"/>
        </w:rPr>
        <w:t xml:space="preserve">, по категоријама: </w:t>
      </w:r>
    </w:p>
    <w:p>
      <w:pPr>
        <w:pStyle w:val="NoSpacing"/>
        <w:ind w:firstLine="72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ind w:firstLine="720"/>
        <w:jc w:val="both"/>
        <w:rPr/>
      </w:pPr>
      <w:r>
        <w:rPr>
          <w:rFonts w:cs="Times New Roman" w:ascii="Times New Roman" w:hAnsi="Times New Roman"/>
          <w:b/>
          <w:sz w:val="24"/>
          <w:szCs w:val="24"/>
          <w:lang w:val="sr-CS"/>
        </w:rPr>
        <w:t>Војни осигураници – носиоци осигурања (укупно 50.016):</w:t>
      </w:r>
    </w:p>
    <w:p>
      <w:pPr>
        <w:pStyle w:val="NoSpacing"/>
        <w:numPr>
          <w:ilvl w:val="0"/>
          <w:numId w:val="1"/>
        </w:numPr>
        <w:jc w:val="both"/>
        <w:rPr/>
      </w:pPr>
      <w:r>
        <w:rPr>
          <w:rFonts w:cs="Times New Roman" w:ascii="Times New Roman" w:hAnsi="Times New Roman"/>
          <w:sz w:val="24"/>
          <w:szCs w:val="24"/>
          <w:lang w:val="sr-CS"/>
        </w:rPr>
        <w:t>официри – 5.867,</w:t>
      </w:r>
    </w:p>
    <w:p>
      <w:pPr>
        <w:pStyle w:val="NoSpacing"/>
        <w:numPr>
          <w:ilvl w:val="0"/>
          <w:numId w:val="1"/>
        </w:numPr>
        <w:jc w:val="both"/>
        <w:rPr/>
      </w:pPr>
      <w:r>
        <w:rPr>
          <w:rFonts w:cs="Times New Roman" w:ascii="Times New Roman" w:hAnsi="Times New Roman"/>
          <w:sz w:val="24"/>
          <w:szCs w:val="24"/>
          <w:lang w:val="sr-CS"/>
        </w:rPr>
        <w:t>подофицири – 7.016,</w:t>
      </w:r>
    </w:p>
    <w:p>
      <w:pPr>
        <w:pStyle w:val="NoSpacing"/>
        <w:numPr>
          <w:ilvl w:val="0"/>
          <w:numId w:val="1"/>
        </w:numPr>
        <w:jc w:val="both"/>
        <w:rPr/>
      </w:pPr>
      <w:r>
        <w:rPr>
          <w:rFonts w:cs="Times New Roman" w:ascii="Times New Roman" w:hAnsi="Times New Roman"/>
          <w:sz w:val="24"/>
          <w:szCs w:val="24"/>
          <w:lang w:val="sr-CS"/>
        </w:rPr>
        <w:t>војници по уговору – 7.639,</w:t>
      </w:r>
    </w:p>
    <w:p>
      <w:pPr>
        <w:pStyle w:val="NoSpacing"/>
        <w:numPr>
          <w:ilvl w:val="0"/>
          <w:numId w:val="1"/>
        </w:numPr>
        <w:jc w:val="both"/>
        <w:rPr/>
      </w:pPr>
      <w:r>
        <w:rPr>
          <w:rFonts w:cs="Times New Roman" w:ascii="Times New Roman" w:hAnsi="Times New Roman"/>
          <w:sz w:val="24"/>
          <w:szCs w:val="24"/>
          <w:lang w:val="sr-CS"/>
        </w:rPr>
        <w:t>војни пензионери – 29.494,</w:t>
      </w:r>
    </w:p>
    <w:p>
      <w:pPr>
        <w:pStyle w:val="NoSpacing"/>
        <w:ind w:firstLine="720"/>
        <w:jc w:val="both"/>
        <w:rPr/>
      </w:pPr>
      <w:r>
        <w:rPr>
          <w:rFonts w:cs="Times New Roman" w:ascii="Times New Roman" w:hAnsi="Times New Roman"/>
          <w:b/>
          <w:sz w:val="24"/>
          <w:szCs w:val="24"/>
          <w:lang w:val="sr-CS"/>
        </w:rPr>
        <w:t>Чланови породице војних осигураника – 30.406.</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Фонду </w:t>
      </w:r>
      <w:r>
        <w:rPr>
          <w:rFonts w:cs="Times New Roman" w:ascii="Times New Roman" w:hAnsi="Times New Roman"/>
          <w:sz w:val="24"/>
          <w:szCs w:val="24"/>
        </w:rPr>
        <w:t>за социјално осигурање војних осигураника</w:t>
      </w:r>
      <w:r>
        <w:rPr>
          <w:rFonts w:cs="Times New Roman" w:ascii="Times New Roman" w:hAnsi="Times New Roman"/>
          <w:sz w:val="24"/>
          <w:szCs w:val="24"/>
          <w:lang w:val="sr-CS"/>
        </w:rPr>
        <w:t xml:space="preserve"> постоји електронска евиденција војних осигураника и чланова породице војних осигураника, која је затвореног типа, а доношењем закона створиће се основ да Фонд за социјално осигурање војних осигураника размењује податке са другим државним органима и организацијама. Такође, закон представља основ за увођење електронских картица здравственог осигурања, чиме се стварају услови за брже, лакше и ефикасније успостављање електронских сервиса и самим тим брже, лакше и ефикасније остваривање права за кориснике права у Министарству одбране и Војсци Србије. Трошкове издавања здравствених картица сноси Фонд за социјално осигурање војних осигураника, у оквиру постојећих средстава. Планирано је да се з</w:t>
      </w:r>
      <w:r>
        <w:rPr>
          <w:rFonts w:cs="Times New Roman" w:ascii="Times New Roman" w:hAnsi="Times New Roman"/>
          <w:sz w:val="24"/>
          <w:szCs w:val="24"/>
          <w:lang w:val="sr-RS"/>
        </w:rPr>
        <w:t>амена исправе о осигурању</w:t>
      </w:r>
      <w:r>
        <w:rPr>
          <w:rFonts w:cs="Times New Roman" w:ascii="Times New Roman" w:hAnsi="Times New Roman"/>
          <w:sz w:val="24"/>
          <w:szCs w:val="24"/>
          <w:lang w:val="sr-CS"/>
        </w:rPr>
        <w:t xml:space="preserve"> тј. издавање здравствених картица за кориснике права оконча у року </w:t>
      </w:r>
      <w:r>
        <w:rPr>
          <w:rFonts w:cs="Times New Roman" w:ascii="Times New Roman" w:hAnsi="Times New Roman"/>
          <w:sz w:val="24"/>
          <w:szCs w:val="24"/>
          <w:lang w:val="sr-RS"/>
        </w:rPr>
        <w:t xml:space="preserve">од 24 месеца од дана ступања на снагу </w:t>
      </w:r>
      <w:r>
        <w:rPr>
          <w:rFonts w:cs="Times New Roman" w:ascii="Times New Roman" w:hAnsi="Times New Roman"/>
          <w:sz w:val="24"/>
          <w:szCs w:val="24"/>
          <w:lang w:val="sr-CS"/>
        </w:rPr>
        <w:t xml:space="preserve">закона. До тада, корисници права остварују права на основу постојећих исправа о осигурању, при чему посебно напомињемо да природа исправе о осигурању није препрека за успостављање елекронских сервиса, али ће увођење електронских картица допринети ефикасности целог систе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закона унапређује се систем здравственог осигурања корисника права кроз увођење здравствене картице – чиме се избегава непотребна администрација, штеди време корисника права и олакшава остваривање права, омогућава закључивање уговора са Републичким фондом за здравствено осигурање и приватним здравственим установама, приватном праксом и другим правним субјектима који обављају здравствену делатност у складу са законом, чиме се корисницима права обезбеђује боља доступност здравствене заштите. Такође, обим права на накнаду плате за време привремене спречености за рад је повећан, када је у питању нега детета оболелог од најтежих болести (у смислу трајања – до 18. године живота детета и у смислу износа накнаде плате – 100% од основа за обрачун и исплату наканде плате), као што је то регулисано и општим законом који уређује ову материј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Војно здравство</w:t>
      </w:r>
      <w:r>
        <w:rPr>
          <w:rFonts w:cs="Times New Roman" w:ascii="Times New Roman" w:hAnsi="Times New Roman"/>
          <w:sz w:val="24"/>
          <w:szCs w:val="24"/>
          <w:lang w:val="sr-CS"/>
        </w:rPr>
        <w:t xml:space="preserve"> (војноздравствене установе које су организационо и функцонално везане за Министарство одбране, санитетске јединице и установе Министарства одбране и Војске Србије  и професионалне припаднике Војске Србије - здравствене раднике и здравствене сараднике који учествују у обављању послова здравствене заштите у војноздравственим установама и санитетским јединицама и установама), на начин што се дефинисањем начина финансирања стварају услови за адекватно планирање и несметано функционисање војног здравства, што је утолико значајније уколико се има у виду чињеница да војно здравство, поред пружања здравствене заштите корисницима права и другим лицима у складу са законом, пре свега обавља здравствену делатност као логистичку подршку Војске Србије у миру, ванредном стању, ратном стању и ванредној ситуацији.</w:t>
      </w:r>
    </w:p>
    <w:p>
      <w:pPr>
        <w:pStyle w:val="NoSpacing"/>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Према подацима Управе за војно здравство Министарства одбране, војно здравство чине 4 војноздравствене установ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1 санитетска установа и 36 санитетских јединица (33 </w:t>
      </w:r>
      <w:r>
        <w:rPr>
          <w:rFonts w:cs="Times New Roman" w:ascii="Times New Roman" w:hAnsi="Times New Roman"/>
          <w:sz w:val="24"/>
          <w:szCs w:val="24"/>
          <w:lang w:val="sr-RS"/>
        </w:rPr>
        <w:t>одељења за здравствену заштиту и 3 вода за здравствену заштиту).</w:t>
      </w:r>
      <w:r>
        <w:rPr>
          <w:rFonts w:cs="Times New Roman" w:ascii="Times New Roman" w:hAnsi="Times New Roman"/>
          <w:color w:val="FF0000"/>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постављање Здравственог информационог система у Министарству одбране и Војсци Србије је у току, а окончање овог поступка, надоградња система, односно имплементација нових функционалности ће се спроводити приоритетно, у складу са приоритетним циљевима утврђеним АПСПВ. У овом тренутку није могуће определити тачан износ процењених трошкова, јер су трошкови условљени модалитетом надоградње. </w:t>
      </w:r>
    </w:p>
    <w:p>
      <w:pPr>
        <w:pStyle w:val="NoSpacing"/>
        <w:ind w:firstLine="720"/>
        <w:jc w:val="both"/>
        <w:rPr/>
      </w:pPr>
      <w:r>
        <w:rPr>
          <w:rFonts w:cs="Times New Roman" w:ascii="Times New Roman" w:hAnsi="Times New Roman"/>
          <w:sz w:val="24"/>
          <w:szCs w:val="24"/>
          <w:lang w:val="sr-CS"/>
        </w:rPr>
        <w:t xml:space="preserve">Законом је прописан рок од 12 месеци од ступања на снагу закона да војноздравствене установе и санитетске јединице и установе ускладе своју организацију и рад са одредбама закона, при чему за имплементацију законских решења није потребно повећавати број запослених.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е Предлогом закона о здравственој заштити и здравственом осигурању војних осигураника врши својеврсно обједињавање регулативе у области војног здравства које је до сада било уређено низом прописа, истовремено се врши и обједињавање прописа којима су уређена права здравствених радника и здравствених сарадника (стручно усавршавање, школовање, обуке, приправнички стаж, специјализације, субспецијализације) без умањења обима истих.</w:t>
      </w:r>
      <w:r>
        <w:rPr/>
        <w:t xml:space="preserve"> </w:t>
      </w:r>
      <w:r>
        <w:rPr>
          <w:rFonts w:cs="Times New Roman" w:ascii="Times New Roman" w:hAnsi="Times New Roman"/>
          <w:sz w:val="24"/>
          <w:szCs w:val="24"/>
          <w:lang w:val="sr-CS"/>
        </w:rPr>
        <w:t>односно задржавањем до сада стечених права у области стручног усавршавања, школовања, обуке, приправничког стажа, специјализације, субспецијалнизације, која ће се и након доношења овог закона остваривати у складу са одредбама Закона о Војсци Србије и припадајућим прописима у погледу статуса здравствених радника и здравствених сарадника као професионалних припадника Војск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b/>
          <w:sz w:val="24"/>
          <w:szCs w:val="24"/>
          <w:lang w:val="sr-CS"/>
        </w:rPr>
        <w:t>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Фонд за социјално осигурање војних осигураника</w:t>
      </w:r>
      <w:r>
        <w:rPr>
          <w:rFonts w:cs="Times New Roman" w:ascii="Times New Roman" w:hAnsi="Times New Roman"/>
          <w:sz w:val="24"/>
          <w:szCs w:val="24"/>
          <w:lang w:val="sr-CS"/>
        </w:rPr>
        <w:t xml:space="preserve">, на тај начин што се прецизно уређују питања која се односе на организацију рада и послове Фонда и утврђују овлашћења </w:t>
      </w:r>
      <w:r>
        <w:rPr>
          <w:rFonts w:cs="Times New Roman" w:ascii="Times New Roman" w:hAnsi="Times New Roman"/>
          <w:sz w:val="24"/>
          <w:szCs w:val="24"/>
          <w:lang w:val="sr-RS"/>
        </w:rPr>
        <w:t>Фонда</w:t>
      </w:r>
      <w:r>
        <w:rPr>
          <w:rFonts w:cs="Times New Roman" w:ascii="Times New Roman" w:hAnsi="Times New Roman"/>
          <w:sz w:val="24"/>
          <w:szCs w:val="24"/>
          <w:lang w:val="sr-CS"/>
        </w:rPr>
        <w:t xml:space="preserve"> у сегменту доношења подзаконских аката за спровођење закона. На тај начин, стварају се услови да се у Фонду за социјално осигурање војних осигураника ефикасно остварују права из здравственог осигурања корисника права и других лица и обезбеђују средства за здравствено осигурање. За спровођење закона потребно је повећање броја запослених у Фонду за социјално осигурање војних осигураника, јер су постојећи кадровски капацитети недовољни пре свега за формирање матичне евиденције. За предвиђено повећање броја запослених у Фонду за социјално осигурање војних осигураника попуна ће се вршити из расположивих </w:t>
      </w:r>
      <w:r>
        <w:rPr>
          <w:rFonts w:cs="Times New Roman" w:ascii="Times New Roman" w:hAnsi="Times New Roman"/>
          <w:sz w:val="24"/>
          <w:szCs w:val="24"/>
          <w:lang w:val="sr-RS"/>
        </w:rPr>
        <w:t xml:space="preserve">кадровских </w:t>
      </w:r>
      <w:r>
        <w:rPr>
          <w:rFonts w:cs="Times New Roman" w:ascii="Times New Roman" w:hAnsi="Times New Roman"/>
          <w:sz w:val="24"/>
          <w:szCs w:val="24"/>
          <w:lang w:val="sr-CS"/>
        </w:rPr>
        <w:t xml:space="preserve">капацитета Министарства одбране. Законом је прописан рок од 12 месеци од ступања на снагу закона да Фонд за социјално осигурање војних осигураника успостави матичну евиденцију.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нистарство одбране</w:t>
      </w:r>
      <w:r>
        <w:rPr>
          <w:rFonts w:cs="Times New Roman" w:ascii="Times New Roman" w:hAnsi="Times New Roman"/>
          <w:sz w:val="24"/>
          <w:szCs w:val="24"/>
          <w:lang w:val="sr-CS"/>
        </w:rPr>
        <w:t xml:space="preserve">, на тај начин што се законом утврђују овлашћења министра одбране за доношење подзаконских аката за спровођење закона, и то како подзаконских аката којима се ближе уређује материја организације и функционисања војног здравства, тако и подзаконских аката којим се ближе уређује материја остваривања права из здравственог осигурања. </w:t>
      </w:r>
    </w:p>
    <w:p>
      <w:pPr>
        <w:pStyle w:val="NoSpacing"/>
        <w:ind w:firstLine="720"/>
        <w:jc w:val="both"/>
        <w:rPr/>
      </w:pPr>
      <w:r>
        <w:rPr>
          <w:rFonts w:cs="Times New Roman" w:ascii="Times New Roman" w:hAnsi="Times New Roman"/>
          <w:sz w:val="24"/>
          <w:szCs w:val="24"/>
          <w:lang w:val="sr-CS"/>
        </w:rPr>
        <w:t>Ради имплементације законских решења није потребно вршити организационе измене у Министарству одбране, нити повећање броја запослених.</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Какве трошкове ће примена закона створити грађанима и привреди (нарочито малим и средњим предузећим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на закона може створити трошкове за кориснике права (војне осигуранике и осигурана лица), имајући у виду да закон прописује могућност учешћа ових лица у трошковима здравствене заштите. Обим тих трошкова зависи како од евентуално прописаног износа партиципације за поједине врсте здравствених услуга, односно поједине сегменте здравствене заштите, тако и од обима коришћења права на здравствену заштиту наведених категорија лиц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оку ближе уређеном Предлогом закона о здравственој заштити и здравственом осигурању војних осигураника биће донета Одлука о учешћу војних осигураника у трошковима здравстене заштите којом ће детаљно бити уређено учешће војних осигураника у трошковима здравствене заштите како по категоријама (деца, професионална војна лица, пензионисана професионална војна лица) тако и у зависности од здравствених услуга у смислу да ће поједине категорије војних осигураника бити ослобођење плаћања учешћа у трошковима здравствене заштите под одређеним условима ( давоци органа, крви, старији од 65 годин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од евентуалне наплате партиципације војним осигураницима, представљају приход Фонда за социјално осигурање војних осигураника и иста се користе за финансирање пружања услуга здравствене заштите.  </w:t>
      </w:r>
    </w:p>
    <w:p>
      <w:pPr>
        <w:pStyle w:val="NoSpacing"/>
        <w:ind w:firstLine="720"/>
        <w:jc w:val="both"/>
        <w:rPr/>
      </w:pPr>
      <w:r>
        <w:rPr>
          <w:rFonts w:cs="Times New Roman" w:ascii="Times New Roman" w:hAnsi="Times New Roman"/>
          <w:sz w:val="24"/>
          <w:szCs w:val="24"/>
          <w:lang w:val="sr-CS"/>
        </w:rPr>
        <w:t>Примена закона не ствара трошкове привреди (нарочито малим и средњим предузећима) јер решења предложена у закону не утичу на делатаност привреде, будући да обвезници уплате доприноса за здравствено осигурање за категорије лица које су обухваћене законом нису привредна друштва нити други субјекти приватног права. Средства за спровођење закона обезбеђују се у Финансијском плану Фонда за социјално осигурање војних осигураника, односно у буџету, на разделу Министарства одбр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а ли су позитивне последице доношења закона такве да оправдавају трошкове које ће он створити?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Процењено је да позитивне последице доношења закона оправдавају трошкове које ће примена закона створити. Наиме, доношење закона доприноси ефикаснијој организацији и функционисању војног здравства у Министарству одбране и Војсци Србије, које обавља здравствену делатност као логистичку подршку Војске Србије у миру, ванредном стању, ратном стању и ванредној ситуацији и пружа здравствену заштиту корисницима права, другим лицима и другим грађанима. </w:t>
      </w:r>
    </w:p>
    <w:p>
      <w:pPr>
        <w:pStyle w:val="NoSpacing"/>
        <w:ind w:firstLine="720"/>
        <w:jc w:val="both"/>
        <w:rPr/>
      </w:pPr>
      <w:r>
        <w:rPr>
          <w:rFonts w:cs="Times New Roman" w:ascii="Times New Roman" w:hAnsi="Times New Roman"/>
          <w:sz w:val="24"/>
          <w:szCs w:val="24"/>
          <w:lang w:val="sr-CS"/>
        </w:rPr>
        <w:t xml:space="preserve">Сходно томе, примена закона ће превасходно утицати на подизање стандарда здравствене заштите у Министарству одбране и Војсци Србије, на унапређење система здравственог осигурања корисника права и других лица, а самим тим и на унапређење и остваривање највишег нивоа очувања здравља ових категорија лица чији положај и статус као професионалних припадника Војске Србије је посебан и специфичан.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кле, доношењем овог закона оствариће се позитивни ефекти за кориснике права и друга лица, односно за Министарство одбране и Војску Србије, тиме и за Републику Србију у целини, посебно имајући у виду делокруг Министарства одбране, као и положај и надлежност Војске Србије. Предметним предлогом, област здравствене заштите и здравственог осигурања у Министарству одбране и Војсци Србије уређује се на јединствен и свеобухватан начин, чиме се у огромној мери доприноси унапређењу функционисања тих система (здравствене  заштите и здравственог осигурања), а самим тим и квалитетнијем и ефикаснијем остваривању свих права која пристичу из здравственог осигурања.</w:t>
      </w:r>
    </w:p>
    <w:p>
      <w:pPr>
        <w:pStyle w:val="NoSpacing"/>
        <w:ind w:firstLine="720"/>
        <w:jc w:val="both"/>
        <w:rPr/>
      </w:pPr>
      <w:r>
        <w:rPr>
          <w:rFonts w:cs="Times New Roman" w:ascii="Times New Roman" w:hAnsi="Times New Roman"/>
          <w:sz w:val="24"/>
          <w:szCs w:val="24"/>
          <w:lang w:val="sr-CS"/>
        </w:rPr>
        <w:t xml:space="preserve">Као што је наведено, систем здравственог осигурања корисника права унапређује се кроз одредбе којима је уређено: увођење здравствене картице (трошак израде здравствене картице ближе је уређен одредбома члана 114. став 9. Предлога), омогућавање коришћења електронских сервиса – чиме се избегава непотребна администрација, штеди време корисника права и олакшава остваривање права, затим закључивање уговора са </w:t>
      </w:r>
      <w:r>
        <w:rPr>
          <w:rFonts w:cs="Times New Roman" w:ascii="Times New Roman" w:hAnsi="Times New Roman"/>
          <w:sz w:val="24"/>
          <w:szCs w:val="24"/>
        </w:rPr>
        <w:t>Републичким фондом за здравствено осигурање</w:t>
      </w:r>
      <w:r>
        <w:rPr>
          <w:rFonts w:cs="Times New Roman" w:ascii="Times New Roman" w:hAnsi="Times New Roman"/>
          <w:sz w:val="24"/>
          <w:szCs w:val="24"/>
          <w:lang w:val="sr-CS"/>
        </w:rPr>
        <w:t xml:space="preserve"> и приватним здравственим установама, приватном праксом и другим правним лицима која обављају здравствену делатност у складу са законом. Такође, обим права на накнаду плате за време привремене спречености за рад је повећан, када је у питању нега детета оболелог од најтежих болести (у смислу трајања – до 18. године живота детета и у смислу износа накнаде плате – 100% од основа за обрачун и исплату нак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де плат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овог закона доприноси се унапређењу здравствене заштите на нивоу Републике Србије и са становишта очувања здравља осталих категорија лица која могу бити корисници услуга здравствене заштите у војном здравству, имајући у виду да закон омогућава пружање услуга здравствене заштите осигураницима Републичког фонда за здравствено осигурање и лицима којима се такве услуге пружају на комерцијалној основи.</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Да ли се законом подржава стварање нових привредних субјеката на тржишту и тржишна конкуренција?</w:t>
      </w:r>
    </w:p>
    <w:p>
      <w:pPr>
        <w:pStyle w:val="NoSpacing"/>
        <w:jc w:val="both"/>
        <w:rPr/>
      </w:pPr>
      <w:r>
        <w:rPr>
          <w:b/>
          <w:lang w:val="sr-CS"/>
        </w:rPr>
        <w:tab/>
      </w:r>
      <w:r>
        <w:rPr>
          <w:rFonts w:cs="Times New Roman" w:ascii="Times New Roman" w:hAnsi="Times New Roman"/>
          <w:sz w:val="24"/>
          <w:szCs w:val="24"/>
          <w:lang w:val="sr-CS"/>
        </w:rPr>
        <w:t>Циљ овог закона није подржавање стварања нових привредних субјеката на тржишту и тржишне конкуренције, већ јединствено уређивање система здравственог осигурања и здравствене заштите у Министарству одбране и Војсци Срб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Да ли су све заинтересоване стране имале прилику да се изјасне о Закону?</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color w:val="FF0000"/>
          <w:sz w:val="24"/>
          <w:szCs w:val="24"/>
          <w:lang w:val="sr-CS"/>
        </w:rPr>
        <w:t xml:space="preserve"> </w:t>
      </w:r>
      <w:r>
        <w:rPr>
          <w:rFonts w:cs="Times New Roman" w:ascii="Times New Roman" w:hAnsi="Times New Roman"/>
          <w:color w:val="FF0000"/>
          <w:sz w:val="24"/>
          <w:szCs w:val="24"/>
          <w:lang w:val="sr-CS"/>
        </w:rPr>
        <w:tab/>
      </w:r>
      <w:r>
        <w:rPr>
          <w:rFonts w:cs="Times New Roman" w:ascii="Times New Roman" w:hAnsi="Times New Roman"/>
          <w:sz w:val="24"/>
          <w:szCs w:val="24"/>
          <w:lang w:val="sr-CS" w:eastAsia="sr-CS"/>
        </w:rPr>
        <w:t>На основу закључка Одбора за правни систем и државне органе 05 Број: 011-4308/2021, Предлог закона био на јавној расправи у периоду од 12. до 31. маја 2021. године, у ком периоду је био објављен на интернет страници Министарства одбране и на Порталу е-управе, чиме је заинтересованим субјектима дата могућност да се са текстом Нацрта и предложеним решењима упознају и у односу на текст Нацрта доставе своје предлоге, сугестије, иницијативе и коментаре.</w:t>
      </w:r>
    </w:p>
    <w:p>
      <w:pPr>
        <w:pStyle w:val="Normal"/>
        <w:spacing w:lineRule="auto" w:line="240" w:before="0" w:after="0"/>
        <w:ind w:firstLine="720"/>
        <w:jc w:val="both"/>
        <w:rPr>
          <w:rFonts w:ascii="Times New Roman" w:hAnsi="Times New Roman" w:cs="Times New Roman"/>
          <w:sz w:val="24"/>
          <w:szCs w:val="24"/>
          <w:lang w:val="sr-CS" w:eastAsia="sr-CS"/>
        </w:rPr>
      </w:pPr>
      <w:r>
        <w:rPr>
          <w:rFonts w:cs="Times New Roman" w:ascii="Times New Roman" w:hAnsi="Times New Roman"/>
          <w:sz w:val="24"/>
          <w:szCs w:val="24"/>
        </w:rPr>
        <w:t>У јавној расправи учестовали су Војни синдикат Србије, Синдикат Независност, Клуб генерала и адмирала Србије, Удружење синдиката пензионисаних војних лица Србије, СУБНОР, Удружење пензионисаних подофицира Србије, Удружење војних пензионера Србије – Главни одбор, Удружење војних пензионера Србије – Општински одбор Суботица и Асоцијација слободних и независних синдикат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eastAsia="sr-CS"/>
        </w:rPr>
        <w:t xml:space="preserve">Сви достављени предлози, сугестије и коментари учесника јавне расправе, свеобухватно су анализирани на више радних састанака у Министарству одбране, у складу са чиме је израђен и на интернет страници Министарства одбране објављен Извештај о спроведеној јавној расправи. Текст Нацрта закона усклађен је са предлозима који су оцењени прихватљивим, а по хронолошком редоследу, појединачно дато је образложење разлога због којих се сваки од осталих предлога учесника јавне расправе није могао прихватити. </w:t>
      </w:r>
    </w:p>
    <w:p>
      <w:pPr>
        <w:pStyle w:val="NoSpacing"/>
        <w:ind w:firstLine="720"/>
        <w:jc w:val="both"/>
        <w:rPr/>
      </w:pPr>
      <w:r>
        <w:rPr>
          <w:rFonts w:cs="Times New Roman" w:ascii="Times New Roman" w:hAnsi="Times New Roman"/>
          <w:sz w:val="24"/>
          <w:szCs w:val="24"/>
          <w:lang w:val="sr-CS"/>
        </w:rPr>
        <w:t>Сходно наведеном, све заинтересоване стране су имале прилику да се изјасне о предложеним решењим</w:t>
      </w:r>
      <w:r>
        <w:rPr>
          <w:rFonts w:cs="Times New Roman" w:ascii="Times New Roman" w:hAnsi="Times New Roman"/>
          <w:sz w:val="24"/>
          <w:szCs w:val="24"/>
        </w:rPr>
        <w:t>a.</w:t>
      </w:r>
    </w:p>
    <w:p>
      <w:pPr>
        <w:pStyle w:val="NoSpacing"/>
        <w:ind w:firstLine="72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Које ће се мере током примене закона предузети да би се остварило оно што се доношењем закона намерава?</w:t>
      </w:r>
    </w:p>
    <w:p>
      <w:pPr>
        <w:pStyle w:val="NoSpacing"/>
        <w:jc w:val="both"/>
        <w:rPr>
          <w:lang w:val="sr-CS"/>
        </w:rPr>
      </w:pPr>
      <w:r>
        <w:rPr>
          <w:lang w:val="sr-CS"/>
        </w:rPr>
        <w:tab/>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Регулаторне мере:</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pPr>
      <w:r>
        <w:rPr>
          <w:rFonts w:cs="Times New Roman" w:ascii="Times New Roman" w:hAnsi="Times New Roman"/>
          <w:sz w:val="24"/>
          <w:szCs w:val="24"/>
          <w:lang w:val="sr-CS"/>
        </w:rPr>
        <w:tab/>
        <w:t xml:space="preserve">Ради остваривања онога што се доношењем закона намерава, донеће се подзаконски акти за спровођење овог закона. Законом је утврђено да је рок за доношење подзаконских аката 18 месеци од ступања на снагу закона, као и да ће се до доношења подзаконских аката примењивати прописи који су важили до ступања на снагу овог закона, уколико нису у супротности са овим закон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Фонд за социјално осигурање војних осигураника ће ускладити своју организацију и рад са одредбама закона и устројити послове матичне евиденције у року од 12 месеци од ступања на снагу закона.</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t>Такође, војноздравствене установе и санитетске јединице и установе ће ускладити своју организацију и функционисање са одредбама закона, у року од 12 месеци од ступања на снагу закона. Усклађивање подразумева, пре свега, доношење свих подзаконских аката чији правни основ је ближе прописан Предлогом закона о здравственој заштити и здравственом осигурању, као и именовање органа, стручних тела и комисија која имају јако важну улогу у функционисању и организацији војноздравствених установа и санитетских јединица и устано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i/>
          <w:i/>
          <w:sz w:val="24"/>
          <w:szCs w:val="24"/>
          <w:lang w:val="sr-CS"/>
        </w:rPr>
      </w:pPr>
      <w:r>
        <w:rPr>
          <w:rFonts w:cs="Times New Roman" w:ascii="Times New Roman" w:hAnsi="Times New Roman"/>
          <w:sz w:val="24"/>
          <w:szCs w:val="24"/>
          <w:lang w:val="sr-CS"/>
        </w:rPr>
        <w:tab/>
      </w:r>
      <w:r>
        <w:rPr>
          <w:rFonts w:cs="Times New Roman" w:ascii="Times New Roman" w:hAnsi="Times New Roman"/>
          <w:i/>
          <w:sz w:val="24"/>
          <w:szCs w:val="24"/>
          <w:lang w:val="sr-CS"/>
        </w:rPr>
        <w:t>Институционално-управљачке мере:</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i/>
          <w:sz w:val="24"/>
          <w:szCs w:val="24"/>
          <w:lang w:val="sr-CS"/>
        </w:rPr>
        <w:tab/>
      </w:r>
      <w:r>
        <w:rPr>
          <w:rFonts w:cs="Times New Roman" w:ascii="Times New Roman" w:hAnsi="Times New Roman"/>
          <w:sz w:val="24"/>
          <w:szCs w:val="24"/>
          <w:lang w:val="sr-CS"/>
        </w:rPr>
        <w:t>Надлежност за спровођење овог закона имају, пре свега, Министарство одбране и Фонд за социјално осигурање војних осигураника све у циљу остваривања онога што се доношењем закона намерава</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Имајући у виду да су и према прописима који до доношења закона уређују област здравствене заштите и здравственог осигурања у Министарству одбране и Војци Србије – Министарство одбране и Фонда за социјално осигурање војних осигураника били надлежни у овој области, и да сходно томе, за спровођење закона постоје одговарајући капацитети, не очекују се потешкоће у примени закона. Након доношења закона, Фонд за социјално осигурање војних осигураника предузеће све потребне мере и радње ради упостављања система матичне евиденције на начин дефинисан законом уз пре свега надоградњу постојећег софтверског решења у коме се тренутно води евиденција војних осигураника и нова техничка решења би била израђена од стране професионалних припадника Војске Србије.</w:t>
      </w:r>
    </w:p>
    <w:p>
      <w:pPr>
        <w:pStyle w:val="NoSpacing"/>
        <w:jc w:val="both"/>
        <w:rPr/>
      </w:pPr>
      <w:r>
        <w:rPr>
          <w:rFonts w:cs="Times New Roman" w:ascii="Times New Roman" w:hAnsi="Times New Roman"/>
          <w:sz w:val="24"/>
          <w:szCs w:val="24"/>
          <w:lang w:val="sr-CS"/>
        </w:rPr>
        <w:tab/>
        <w:t xml:space="preserve">У спровођењу закона учествује и војно здравство, </w:t>
      </w:r>
      <w:r>
        <w:rPr>
          <w:rFonts w:cs="Times New Roman" w:ascii="Times New Roman" w:hAnsi="Times New Roman"/>
          <w:sz w:val="24"/>
          <w:szCs w:val="24"/>
          <w:lang w:val="sr-RS"/>
        </w:rPr>
        <w:t xml:space="preserve">односно </w:t>
      </w:r>
      <w:r>
        <w:rPr>
          <w:rFonts w:cs="Times New Roman" w:ascii="Times New Roman" w:hAnsi="Times New Roman"/>
          <w:sz w:val="24"/>
          <w:szCs w:val="24"/>
          <w:lang w:val="sr-CS"/>
        </w:rPr>
        <w:t>војноздравствене установе које су организационо и функционално везане за Министарство одбране, санитетске јединице и установе и здравствени радници и здравствени сарадници који учествују у обављању послова здравствене заштите у војноздравственим установама и санитетским јединицама и установама. Имајући у виду да је војно здравство и према прописима који до доношења закона уређују област здравствене заштите и здравственог осигурања у Министарству одбране и Војсци Србије учествовало у њиховом спровођењу, не очекују се потешкоће у примени закона од стране субјеката који чине војно здравство.</w:t>
      </w:r>
    </w:p>
    <w:p>
      <w:pPr>
        <w:pStyle w:val="NoSpacing"/>
        <w:jc w:val="both"/>
        <w:rPr/>
      </w:pPr>
      <w:r>
        <w:rPr>
          <w:rFonts w:cs="Times New Roman" w:ascii="Times New Roman" w:hAnsi="Times New Roman"/>
          <w:sz w:val="24"/>
          <w:szCs w:val="24"/>
          <w:lang w:val="sr-CS"/>
        </w:rPr>
        <w:tab/>
        <w:t>Предметни закон представља правни основ за унапређење процеса дигитализације војног здравства кроз његово повезивање са цивилним здраством (кроз РИЗИС у који је укључено и војно здравство сагласно Закону о здравственој документацији и евиденцијама у области здравства), али и са другим државним органима који располажу подацима који су потребни, пре свега Фонду за социјално осигурање војних осигураника, ради успостављања и вођења матичне евиденције (Централни регистар обавезног социјалног осигурања, Централни регистар становништва, матична евиденција Републичког фонда за здравствено осигурање ...).</w:t>
      </w:r>
      <w:r>
        <w:rPr/>
        <w:t xml:space="preserve"> </w:t>
      </w:r>
      <w:r>
        <w:rPr>
          <w:lang w:val="sr-RS"/>
        </w:rPr>
        <w:t xml:space="preserve">    </w:t>
      </w:r>
    </w:p>
    <w:p>
      <w:pPr>
        <w:pStyle w:val="NoSpacing"/>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овезивање са РИЗИС-ом извршиће се у складу са подзаконским актима који ће се донети за спровођење Закона о здравственој документацији и евиденцијама у области здравства, а којима ће се уредити размена података између информационих система у Министарству здравља и војног Здравственог информационог система (ЗИС). Размена података је предвиђена на нивоу централних база у државном ДАТА центру у Крагујевцу, где је предвиђено да се за Министарство одбране, Министарство унутрашњих послова и Безбедносно-информативну агенцију обезбеди посебан део који ће бити под надзором свих наведених органа. Попречна веза РИЗИС-а и ЗИС-а ће се успостављати непосредно унутар објекта за размену само одређених података који су неопходни за функционисање РИЗИС-а, а да се не угрози безбедност података војних осигураник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color w:val="FF0000"/>
          <w:sz w:val="24"/>
          <w:szCs w:val="24"/>
          <w:lang w:val="sr-CS"/>
        </w:rPr>
      </w:pPr>
      <w:r>
        <w:rPr>
          <w:rFonts w:eastAsia="Calibri" w:cs="Calibri"/>
          <w:lang w:val="sr-RS"/>
        </w:rPr>
        <w:t xml:space="preserve">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ab/>
        <w:t>Повезивање матичне евиденције Фонда за социјално осиграње војних осигураника са Централним регистром становништва, поред осталог, омогућиће и потпуну примену сервиса е-Беба. Овај сервис и сада функционише у потпуности за војне осигуранике у делу пријаве у матичну књигу рођених, пријаве држављанства и пријаве надлежној служби за остваривање новчаних принадлежности при рођењу детета. Пријава новорођеног детета на осигурање код Фонда за социјално осигурање војних осигураника такође функционише, али не потпуно аутоматизовано (већ кроз непосредну сарадњу ЦРОСО и Фонда за социјално осигурање војних осигураника</w:t>
      </w:r>
      <w:r>
        <w:rPr>
          <w:rFonts w:cs="Times New Roman" w:ascii="Times New Roman" w:hAnsi="Times New Roman"/>
          <w:sz w:val="24"/>
          <w:szCs w:val="24"/>
          <w:lang w:val="sr-RS"/>
        </w:rPr>
        <w:t>).</w:t>
      </w:r>
    </w:p>
    <w:p>
      <w:pPr>
        <w:pStyle w:val="NoSpacing"/>
        <w:jc w:val="both"/>
        <w:rPr/>
      </w:pPr>
      <w:r>
        <w:rPr>
          <w:rFonts w:cs="Times New Roman" w:ascii="Times New Roman" w:hAnsi="Times New Roman"/>
          <w:sz w:val="24"/>
          <w:szCs w:val="24"/>
          <w:lang w:val="sr-RS"/>
        </w:rPr>
        <w:tab/>
        <w:t>Сервис е-Рецепт за војне осигуранике је успостављен у војном здравственом информационом систему. Овај закон даје правни основ за повезивање војног и цивилног здравственог информационог система чиме ће се омогућити дорада сервиса е-Рецепт у цивилним здравственим установама ради издавања е-Рецепта и војним осигураницима у тим установама (тако да ће се избећи издавање и овера рецепта у папиру).</w:t>
      </w:r>
    </w:p>
    <w:p>
      <w:pPr>
        <w:pStyle w:val="NoSpacing"/>
        <w:jc w:val="both"/>
        <w:rPr/>
      </w:pPr>
      <w:r>
        <w:rPr>
          <w:rFonts w:cs="Times New Roman" w:ascii="Times New Roman" w:hAnsi="Times New Roman"/>
          <w:sz w:val="24"/>
          <w:szCs w:val="24"/>
          <w:lang w:val="sr-RS"/>
        </w:rPr>
        <w:tab/>
        <w:t xml:space="preserve">Потпуна успоставља сервиса е-Беба и е-Рецепт за војне осигуранике је у надлежности Фонда </w:t>
      </w:r>
      <w:r>
        <w:rPr>
          <w:rFonts w:cs="Times New Roman" w:ascii="Times New Roman" w:hAnsi="Times New Roman"/>
          <w:sz w:val="24"/>
          <w:szCs w:val="24"/>
          <w:lang w:val="sr-CS"/>
        </w:rPr>
        <w:t>за социјално осигурање војних осигураника и потпуна примена ових сервиса се очекује до краја 2025. 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ab/>
        <w:t>Повезивањем војног и цивилног здравственог информационог система створиће се услови и за успостављање сервиса е-Упут, што је у надлежности Министарства одбр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i/>
          <w:i/>
          <w:sz w:val="24"/>
          <w:szCs w:val="24"/>
          <w:lang w:val="sr-CS"/>
        </w:rPr>
      </w:pPr>
      <w:r>
        <w:rPr>
          <w:rFonts w:cs="Times New Roman" w:ascii="Times New Roman" w:hAnsi="Times New Roman"/>
          <w:sz w:val="24"/>
          <w:szCs w:val="24"/>
          <w:lang w:val="sr-CS"/>
        </w:rPr>
        <w:tab/>
      </w:r>
      <w:r>
        <w:rPr>
          <w:rFonts w:cs="Times New Roman" w:ascii="Times New Roman" w:hAnsi="Times New Roman"/>
          <w:i/>
          <w:sz w:val="24"/>
          <w:szCs w:val="24"/>
          <w:lang w:val="sr-CS"/>
        </w:rPr>
        <w:t>Финансијске мер</w:t>
      </w:r>
      <w:r>
        <w:rPr>
          <w:rFonts w:cs="Times New Roman" w:ascii="Times New Roman" w:hAnsi="Times New Roman"/>
          <w:i/>
          <w:sz w:val="24"/>
          <w:szCs w:val="24"/>
        </w:rPr>
        <w:t>e</w:t>
      </w:r>
      <w:r>
        <w:rPr>
          <w:rFonts w:cs="Times New Roman" w:ascii="Times New Roman" w:hAnsi="Times New Roman"/>
          <w:i/>
          <w:sz w:val="24"/>
          <w:szCs w:val="24"/>
          <w:lang w:val="sr-CS"/>
        </w:rPr>
        <w:t>:</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За спровођење овог закона у делу одржавања и развијања капацитета војног здравства, санитетске подршке Војсци Србије и здравствене заштите других лица,  средства ће се обезбеђивати у буџету, на разделу Министарства одбране.</w:t>
      </w:r>
    </w:p>
    <w:p>
      <w:pPr>
        <w:pStyle w:val="NoSpacing"/>
        <w:ind w:firstLine="720"/>
        <w:jc w:val="both"/>
        <w:rPr/>
      </w:pPr>
      <w:r>
        <w:rPr>
          <w:rFonts w:cs="Times New Roman" w:ascii="Times New Roman" w:hAnsi="Times New Roman"/>
          <w:sz w:val="24"/>
          <w:szCs w:val="24"/>
          <w:lang w:val="sr-CS"/>
        </w:rPr>
        <w:t>За спровођење закона у делу здравствене заштите и здравственог осигурања корисника права (војни осигураници и осигурана лица) средства ће се обезбеђивати у Финансијском плану Фонда за социјално осигурање војних осигураника, за сваку календарску годину, у складу са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иходи од пружања услуга здравствене заштите осигураницима Републичког фонда за здравствено осигурање и лицима којима ће се такве услуге пружати на комерцијалној основи биће усмерени у Фонд за социјално осигурање војних осигураника и из тих прихода биће финансирана набавка лекова и санитетског потрошног материјала за лечење наведених категорија л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type w:val="nextPage"/>
      <w:pgSz w:w="11906" w:h="16838"/>
      <w:pgMar w:left="1440" w:right="1440"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StyleCenteredLeft10cm">
    <w:name w:val="Style Centered Left:  10 cm"/>
    <w:basedOn w:val="Normal"/>
    <w:qFormat/>
    <w:pPr>
      <w:spacing w:lineRule="auto" w:line="240" w:before="0" w:after="0"/>
      <w:ind w:left="5670" w:hanging="0"/>
      <w:jc w:val="center"/>
    </w:pPr>
    <w:rPr>
      <w:rFonts w:ascii="Times New Roman" w:hAnsi="Times New Roman" w:cs="Times New Roman"/>
      <w:sz w:val="24"/>
      <w:szCs w:val="20"/>
      <w:lang w:val="sr-C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9:16:00Z</dcterms:created>
  <dc:creator>Ivana</dc:creator>
  <dc:description/>
  <cp:keywords/>
  <dc:language>en-US</dc:language>
  <cp:lastModifiedBy>Daktilobiro07</cp:lastModifiedBy>
  <cp:lastPrinted>2025-11-06T14:21:00Z</cp:lastPrinted>
  <dcterms:modified xsi:type="dcterms:W3CDTF">2025-11-06T13:21:00Z</dcterms:modified>
  <cp:revision>6</cp:revision>
  <dc:subject/>
  <dc:title/>
</cp:coreProperties>
</file>